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901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6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5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397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7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473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28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28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01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37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20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7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79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58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30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11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