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767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834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514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910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886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470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75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487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056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295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930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554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879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774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017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