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940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1448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1115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8837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8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394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3099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3154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212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9676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056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217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051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