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647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327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450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530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350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480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006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527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224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535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358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977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733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64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765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594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646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