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1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15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78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48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81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3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77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69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850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01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73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38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53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75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78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