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6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575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76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77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26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21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00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62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55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23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4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8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14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