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29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8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86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03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3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59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671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59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99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11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11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20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72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30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33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43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