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9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1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0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41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5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24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5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40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6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134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07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92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9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086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81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