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105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331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464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349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5560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819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7003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694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309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166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841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390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1326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