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050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47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621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309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615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18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24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355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48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878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430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56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34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57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975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462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129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