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490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852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65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281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101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808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0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059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187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212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545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617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637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416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432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