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13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15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974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23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1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8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27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81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612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9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01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74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