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817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204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73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079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326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300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733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547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906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232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122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91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470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439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103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366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34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