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433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568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779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362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304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519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107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028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251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660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20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328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839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476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243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