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7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0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38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43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204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1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22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17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83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23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094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4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35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