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11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216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08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96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04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943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18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03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000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426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384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936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076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59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80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671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128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