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848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5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149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630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327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508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771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668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300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451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985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326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3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122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356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