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917721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060524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