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478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276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289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299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235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974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164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820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632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953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696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120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698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