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691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539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882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822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475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253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724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48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188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69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024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977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385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485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453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9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040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