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725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901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416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969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860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842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03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15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645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93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92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970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818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704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823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