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045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2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690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644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202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566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25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192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83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68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812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68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94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