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047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239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573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406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223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78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200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704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189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546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412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159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292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762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194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240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312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