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6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6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98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712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27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49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6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02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0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82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369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78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04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348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35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