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8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05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43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2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624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61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01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56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38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6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02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04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