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599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832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642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351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75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613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58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494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901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839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726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617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392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735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285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116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445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