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34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08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603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48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2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42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824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22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33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51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539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973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630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24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08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