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95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38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2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08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52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64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66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05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74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49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56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1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573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