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00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16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63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99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456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0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57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780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59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29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3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38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64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36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754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45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3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