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65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83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55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01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766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9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872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44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94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45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648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9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33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29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87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