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372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914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035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76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881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317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480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29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739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651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687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768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702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