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25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297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23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04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084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058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44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46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19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82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14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85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98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29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436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92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50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