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88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13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52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45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36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127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57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57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7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96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0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95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7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80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