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48788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70997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89115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99833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63227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94801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61815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52164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54975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35028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45158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09572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47274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