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263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83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21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582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757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8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43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699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50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6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3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79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62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69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960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611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