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322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078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183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656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13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82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039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68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236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929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58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869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55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030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6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