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5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53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6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323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08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281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006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50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54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809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47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54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743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