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4315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043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3016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459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00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63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518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67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6656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707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30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067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762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675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417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567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2033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