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983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243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92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57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094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67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163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623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91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43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5397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988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688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5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