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709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553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013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572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297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501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782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61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3581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839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343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286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16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