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122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74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658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561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442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4946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7973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734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93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2490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501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941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286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29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32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2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1137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