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08492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4736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0293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057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45236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4786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4695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677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59320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7765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5270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3576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9992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3189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73640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