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95766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26991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