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028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739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365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1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893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539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511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919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083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889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454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13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84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