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768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99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282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769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21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227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484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01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519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567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07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761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921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191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708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501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557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