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869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0903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907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9560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9082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085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5457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1122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9049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6749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6071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5172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6405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0929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7078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