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9607958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2726415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6138655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4338003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9697676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4541497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3381896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7677945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4663504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640543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4112465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7475757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2763140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