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64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09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124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47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143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645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50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08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197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7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88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52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56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86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23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204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190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