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662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228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896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75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0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1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00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68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325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156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029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376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48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01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896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