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19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523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598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65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996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87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488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82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702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94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51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81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961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